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　　　　　　　　　　　　　　　　　　　　</w:t>
      </w:r>
      <w:r>
        <w:rPr/>
        <w:t>10th</w:t>
      </w:r>
      <w:r>
        <w:rPr/>
        <w:t>　</w:t>
      </w:r>
      <w:r>
        <w:rPr/>
        <w:t>JULY</w:t>
      </w:r>
      <w:r>
        <w:rPr/>
        <w:t>　</w:t>
      </w:r>
      <w:r>
        <w:rPr/>
        <w:t>1998</w:t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　　　　　　　　　　　　　　　　　　　　　　省版　钒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　　　　　　　　　　　　　　　　　　　</w:t>
      </w:r>
      <w:r>
        <w:rPr/>
        <w:t>k_fukui@highwa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°°</w:t>
      </w:r>
      <w:r>
        <w:rPr/>
        <w:t>　</w:t>
      </w:r>
      <w:r>
        <w:rPr/>
        <w:t>Wnn</w:t>
      </w:r>
      <w:r>
        <w:rPr/>
        <w:t>〔</w:t>
      </w:r>
      <w:r>
        <w:rPr/>
        <w:t>KF001.patch.tar.gz</w:t>
      </w:r>
      <w:r>
        <w:rPr/>
        <w:t>　について　′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この</w:t>
      </w:r>
      <w:r>
        <w:rPr/>
        <w:t>patch</w:t>
      </w:r>
      <w:r>
        <w:rPr/>
        <w:t>は怠硷巴赂するものではありません。柒推は</w:t>
      </w:r>
      <w:r>
        <w:rPr/>
        <w:t>Wnn</w:t>
      </w:r>
      <w:r>
        <w:rPr/>
        <w:t>のメモリの胺い数を警し恃构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もの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Wnn</w:t>
      </w:r>
      <w:r>
        <w:rPr/>
        <w:t>を</w:t>
      </w:r>
      <w:r>
        <w:rPr/>
        <w:t>Xemacs</w:t>
      </w:r>
      <w:r>
        <w:rPr/>
        <w:t>で胺えるようにする誊弄で侯喇しましたが</w:t>
      </w:r>
      <w:r>
        <w:rPr/>
        <w:t>Xemacs</w:t>
      </w:r>
      <w:r>
        <w:rPr/>
        <w:t>を蝗脱しない箕でも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</w:t>
      </w:r>
      <w:r>
        <w:rPr/>
        <w:t>Wnn</w:t>
      </w:r>
      <w:r>
        <w:rPr/>
        <w:t>の啼玛を警し负警させます。ずいぶん叫ていた</w:t>
      </w:r>
      <w:r>
        <w:rPr/>
        <w:t>warnning</w:t>
      </w:r>
      <w:r>
        <w:rPr/>
        <w:t>も警なくしま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Wnn</w:t>
      </w:r>
      <w:r>
        <w:rPr/>
        <w:t>からの</w:t>
      </w:r>
      <w:r>
        <w:rPr/>
        <w:t>malloc</w:t>
      </w:r>
      <w:r>
        <w:rPr/>
        <w:t>の钙び叹を傅に提し、</w:t>
      </w:r>
      <w:r>
        <w:rPr/>
        <w:t>malloc</w:t>
      </w:r>
      <w:r>
        <w:rPr/>
        <w:t>を涩妥とするものに崔めるようにしま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妥するに</w:t>
      </w:r>
      <w:r>
        <w:rPr/>
        <w:t>Wnn</w:t>
      </w:r>
      <w:r>
        <w:rPr/>
        <w:t>娄からシステムの</w:t>
      </w:r>
      <w:r>
        <w:rPr/>
        <w:t>malloc</w:t>
      </w:r>
      <w:r>
        <w:rPr/>
        <w:t>や办戎夺いその戮の</w:t>
      </w:r>
      <w:r>
        <w:rPr/>
        <w:t>malloc</w:t>
      </w:r>
      <w:r>
        <w:rPr/>
        <w:t>を钙ばないようにしま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ただしシステムの</w:t>
      </w:r>
      <w:r>
        <w:rPr/>
        <w:t>calloc</w:t>
      </w:r>
      <w:r>
        <w:rPr/>
        <w:t>を蝗脱していました。</w:t>
      </w:r>
      <w:r>
        <w:rPr/>
        <w:t>(</w:t>
      </w:r>
      <w:r>
        <w:rPr/>
        <w:t>讳として</w:t>
      </w:r>
      <w:r>
        <w:rPr/>
        <w:t>malloc</w:t>
      </w:r>
      <w:r>
        <w:rPr/>
        <w:t>を侯り哈みませんで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この</w:t>
      </w:r>
      <w:r>
        <w:rPr/>
        <w:t>patch</w:t>
      </w:r>
      <w:r>
        <w:rPr/>
        <w:t>の蝗い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Wnn_KF001.patch.tar.gz</w:t>
      </w:r>
      <w:r>
        <w:rPr/>
        <w:t>を豺培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//</w:t>
      </w:r>
      <w:r>
        <w:rPr/>
        <w:t>　</w:t>
      </w:r>
      <w:r>
        <w:rPr/>
        <w:t>rpm</w:t>
      </w:r>
      <w:r>
        <w:rPr/>
        <w:t>　</w:t>
      </w:r>
      <w:r>
        <w:rPr/>
        <w:t>-i</w:t>
      </w:r>
      <w:r>
        <w:rPr/>
        <w:t>　</w:t>
      </w:r>
      <w:r>
        <w:rPr/>
        <w:t>Wnn-4.2-6glibc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//usr/src/redhat/SPEC</w:t>
      </w:r>
      <w:r>
        <w:rPr/>
        <w:t>　</w:t>
      </w:r>
      <w:r>
        <w:rPr/>
        <w:t>rpm</w:t>
      </w:r>
      <w:r>
        <w:rPr/>
        <w:t>　</w:t>
      </w:r>
      <w:r>
        <w:rPr/>
        <w:t>-bp</w:t>
      </w:r>
      <w:r>
        <w:rPr/>
        <w:t>　</w:t>
      </w:r>
      <w:r>
        <w:rPr/>
        <w:t>Wnn-4.2-6glibc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豺培した</w:t>
      </w:r>
      <w:r>
        <w:rPr/>
        <w:t>wnn_kf001.patch</w:t>
      </w:r>
      <w:r>
        <w:rPr/>
        <w:t>　を　</w:t>
      </w:r>
      <w:r>
        <w:rPr/>
        <w:t>//usr/src/redhat/BUILD</w:t>
      </w:r>
      <w:r>
        <w:rPr/>
        <w:t>にコピ〖する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//usr/src/redhat/BUILD</w:t>
      </w:r>
      <w:r>
        <w:rPr/>
        <w:t>　　</w:t>
      </w:r>
      <w:r>
        <w:rPr/>
        <w:t>patch</w:t>
      </w:r>
      <w:r>
        <w:rPr/>
        <w:t>　</w:t>
      </w:r>
      <w:r>
        <w:rPr/>
        <w:t>-p3</w:t>
      </w:r>
      <w:r>
        <w:rPr/>
        <w:t>　</w:t>
      </w:r>
      <w:r>
        <w:rPr/>
        <w:t>wnn_kf001.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//usr/src/redhat/SPEC</w:t>
      </w:r>
      <w:r>
        <w:rPr/>
        <w:t>　　</w:t>
      </w:r>
      <w:r>
        <w:rPr/>
        <w:t>rpm</w:t>
      </w:r>
      <w:r>
        <w:rPr/>
        <w:t>　</w:t>
      </w:r>
      <w:r>
        <w:rPr/>
        <w:t>-bc</w:t>
      </w:r>
      <w:r>
        <w:rPr/>
        <w:t>　</w:t>
      </w:r>
      <w:r>
        <w:rPr/>
        <w:t>--short-circuit</w:t>
      </w:r>
      <w:r>
        <w:rPr/>
        <w:t>　</w:t>
      </w:r>
      <w:r>
        <w:rPr/>
        <w:t>Wnn-4.2-6glibc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//usr/src/redhat/SPEC</w:t>
      </w:r>
      <w:r>
        <w:rPr/>
        <w:t>　　</w:t>
      </w:r>
      <w:r>
        <w:rPr/>
        <w:t>rpm</w:t>
      </w:r>
      <w:r>
        <w:rPr/>
        <w:t>　</w:t>
      </w:r>
      <w:r>
        <w:rPr/>
        <w:t>-bi</w:t>
      </w:r>
      <w:r>
        <w:rPr/>
        <w:t>　</w:t>
      </w:r>
      <w:r>
        <w:rPr/>
        <w:t>--short-circuit</w:t>
      </w:r>
      <w:r>
        <w:rPr/>
        <w:t>　</w:t>
      </w:r>
      <w:r>
        <w:rPr/>
        <w:t>Wnn-4.2-6glibc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蝗脱したシステム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MKlinuxDR</w:t>
      </w:r>
      <w:r>
        <w:rPr/>
        <w:t>３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glibc-961212-1g.pp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egcs-1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PM-610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xemacs-21.0-b46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Wnn-4.2-6glibc.src.rpm(J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恃构涟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/etc/*.c</w:t>
      </w:r>
      <w:r>
        <w:rPr/>
        <w:t>、</w:t>
      </w:r>
      <w:r>
        <w:rPr/>
        <w:t>/jlib/*.c</w:t>
      </w:r>
      <w:r>
        <w:rPr/>
        <w:t>、</w:t>
      </w:r>
      <w:r>
        <w:rPr/>
        <w:t>/jserver/*.c</w:t>
      </w:r>
      <w:r>
        <w:rPr/>
        <w:t>、</w:t>
      </w:r>
      <w:r>
        <w:rPr/>
        <w:t>/jutil/*.c</w:t>
      </w:r>
      <w:r>
        <w:rPr/>
        <w:t>、</w:t>
      </w:r>
      <w:r>
        <w:rPr/>
        <w:t>/uum/*.c</w:t>
      </w:r>
      <w:r>
        <w:rPr/>
        <w:t>　の链てから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malloc</w:t>
      </w:r>
      <w:r>
        <w:rPr/>
        <w:t>、</w:t>
      </w:r>
      <w:r>
        <w:rPr/>
        <w:t>realloc</w:t>
      </w:r>
      <w:r>
        <w:rPr/>
        <w:t>、</w:t>
      </w:r>
      <w:r>
        <w:rPr/>
        <w:t>free</w:t>
      </w:r>
      <w:r>
        <w:rPr/>
        <w:t>の</w:t>
      </w:r>
      <w:r>
        <w:rPr/>
        <w:t>function</w:t>
      </w:r>
      <w:r>
        <w:rPr/>
        <w:t>叹でコ〖ルしているが、</w:t>
      </w:r>
      <w:r>
        <w:rPr/>
        <w:t>execute</w:t>
      </w:r>
      <w:r>
        <w:rPr/>
        <w:t>　</w:t>
      </w:r>
      <w:r>
        <w:rPr/>
        <w:t>program</w:t>
      </w:r>
      <w:r>
        <w:rPr/>
        <w:t>であ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jserver</w:t>
      </w:r>
      <w:r>
        <w:rPr/>
        <w:t>にのみ</w:t>
      </w:r>
      <w:r>
        <w:rPr/>
        <w:t>malloc.c</w:t>
      </w:r>
      <w:r>
        <w:rPr/>
        <w:t>が崔まれてい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malloc.c</w:t>
      </w:r>
      <w:r>
        <w:rPr/>
        <w:t>、</w:t>
      </w:r>
      <w:r>
        <w:rPr/>
        <w:t>malloc.h</w:t>
      </w:r>
      <w:r>
        <w:rPr/>
        <w:t>のなかでは、</w:t>
      </w:r>
      <w:r>
        <w:rPr/>
        <w:t>function</w:t>
      </w:r>
      <w:r>
        <w:rPr/>
        <w:t>叹　</w:t>
      </w:r>
      <w:r>
        <w:rPr/>
        <w:t>malloc0</w:t>
      </w:r>
      <w:r>
        <w:rPr/>
        <w:t>、</w:t>
      </w:r>
      <w:r>
        <w:rPr/>
        <w:t>free0</w:t>
      </w:r>
      <w:r>
        <w:rPr/>
        <w:t>、</w:t>
      </w:r>
      <w:r>
        <w:rPr/>
        <w:t>realloc0</w:t>
      </w:r>
      <w:r>
        <w:rPr/>
        <w:t>が侯られてい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それと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#define</w:t>
      </w:r>
      <w:r>
        <w:rPr/>
        <w:t>　</w:t>
      </w:r>
      <w:r>
        <w:rPr/>
        <w:t>malloc</w:t>
      </w:r>
      <w:r>
        <w:rPr/>
        <w:t>　　</w:t>
      </w:r>
      <w:r>
        <w:rPr/>
        <w:t>malloc0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#define</w:t>
      </w:r>
      <w:r>
        <w:rPr/>
        <w:t>　</w:t>
      </w:r>
      <w:r>
        <w:rPr/>
        <w:t>free</w:t>
      </w:r>
      <w:r>
        <w:rPr/>
        <w:t>　　　</w:t>
      </w:r>
      <w:r>
        <w:rPr/>
        <w:t>fr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#define</w:t>
      </w:r>
      <w:r>
        <w:rPr/>
        <w:t>　</w:t>
      </w:r>
      <w:r>
        <w:rPr/>
        <w:t>realloc</w:t>
      </w:r>
      <w:r>
        <w:rPr/>
        <w:t>　　</w:t>
      </w:r>
      <w:r>
        <w:rPr/>
        <w:t>reallo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のように年盗されてい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libjd.so</w:t>
      </w:r>
      <w:r>
        <w:rPr/>
        <w:t>や</w:t>
      </w:r>
      <w:r>
        <w:rPr/>
        <w:t>libwnn.so</w:t>
      </w:r>
      <w:r>
        <w:rPr/>
        <w:t>、それと</w:t>
      </w:r>
      <w:r>
        <w:rPr/>
        <w:t>execute</w:t>
      </w:r>
      <w:r>
        <w:rPr/>
        <w:t>　</w:t>
      </w:r>
      <w:r>
        <w:rPr/>
        <w:t>program</w:t>
      </w:r>
      <w:r>
        <w:rPr/>
        <w:t>　の</w:t>
      </w:r>
      <w:r>
        <w:rPr/>
        <w:t>jutilitys</w:t>
      </w:r>
      <w:r>
        <w:rPr/>
        <w:t>と</w:t>
      </w:r>
      <w:r>
        <w:rPr/>
        <w:t>umm</w:t>
      </w:r>
      <w:r>
        <w:rPr/>
        <w:t>には</w:t>
      </w:r>
      <w:r>
        <w:rPr/>
        <w:t>malloc.c</w:t>
      </w:r>
      <w:r>
        <w:rPr/>
        <w:t>が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崔まれていな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よって、システムの</w:t>
      </w:r>
      <w:r>
        <w:rPr/>
        <w:t>malloc</w:t>
      </w:r>
      <w:r>
        <w:rPr/>
        <w:t>や钙びだしから夺い</w:t>
      </w:r>
      <w:r>
        <w:rPr/>
        <w:t>malloc</w:t>
      </w:r>
      <w:r>
        <w:rPr/>
        <w:t>が蝗われ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恃构稿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/etc/*.c</w:t>
      </w:r>
      <w:r>
        <w:rPr/>
        <w:t>、</w:t>
      </w:r>
      <w:r>
        <w:rPr/>
        <w:t>/jlib/*.c</w:t>
      </w:r>
      <w:r>
        <w:rPr/>
        <w:t>、</w:t>
      </w:r>
      <w:r>
        <w:rPr/>
        <w:t>/jserver/*.c</w:t>
      </w:r>
      <w:r>
        <w:rPr/>
        <w:t>、</w:t>
      </w:r>
      <w:r>
        <w:rPr/>
        <w:t>/jutil/*.c</w:t>
      </w:r>
      <w:r>
        <w:rPr/>
        <w:t>、</w:t>
      </w:r>
      <w:r>
        <w:rPr/>
        <w:t>/uum/*.c</w:t>
      </w:r>
      <w:r>
        <w:rPr/>
        <w:t>　の链てから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malloc0</w:t>
      </w:r>
      <w:r>
        <w:rPr/>
        <w:t>、</w:t>
      </w:r>
      <w:r>
        <w:rPr/>
        <w:t>realloc0</w:t>
      </w:r>
      <w:r>
        <w:rPr/>
        <w:t>、</w:t>
      </w:r>
      <w:r>
        <w:rPr/>
        <w:t>free0</w:t>
      </w:r>
      <w:r>
        <w:rPr/>
        <w:t>の</w:t>
      </w:r>
      <w:r>
        <w:rPr/>
        <w:t>function</w:t>
      </w:r>
      <w:r>
        <w:rPr/>
        <w:t>叹でコ〖ルするように恃构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よって、すべての箕</w:t>
      </w:r>
      <w:r>
        <w:rPr/>
        <w:t>malloc.c</w:t>
      </w:r>
      <w:r>
        <w:rPr/>
        <w:t>の面の　</w:t>
      </w:r>
      <w:r>
        <w:rPr/>
        <w:t>malloc0</w:t>
      </w:r>
      <w:r>
        <w:rPr/>
        <w:t>、</w:t>
      </w:r>
      <w:r>
        <w:rPr/>
        <w:t>realloc0</w:t>
      </w:r>
      <w:r>
        <w:rPr/>
        <w:t>、</w:t>
      </w:r>
      <w:r>
        <w:rPr/>
        <w:t>free0</w:t>
      </w:r>
      <w:r>
        <w:rPr/>
        <w:t>が蝗われ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libjd.</w:t>
      </w:r>
      <w:r>
        <w:rPr/>
        <w:t>、</w:t>
      </w:r>
      <w:r>
        <w:rPr/>
        <w:t>libwnn</w:t>
      </w:r>
      <w:r>
        <w:rPr/>
        <w:t>　第び</w:t>
      </w:r>
      <w:r>
        <w:rPr/>
        <w:t>jutilitys</w:t>
      </w:r>
      <w:r>
        <w:rPr/>
        <w:t>や</w:t>
      </w:r>
      <w:r>
        <w:rPr/>
        <w:t>uum</w:t>
      </w:r>
      <w:r>
        <w:rPr/>
        <w:t>も　</w:t>
      </w:r>
      <w:r>
        <w:rPr/>
        <w:t>malloc0</w:t>
      </w:r>
      <w:r>
        <w:rPr/>
        <w:t>、</w:t>
      </w:r>
      <w:r>
        <w:rPr/>
        <w:t>realloc0</w:t>
      </w:r>
      <w:r>
        <w:rPr/>
        <w:t>、</w:t>
      </w:r>
      <w:r>
        <w:rPr/>
        <w:t>fr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を蝗う脱にし、そしてそれらを</w:t>
      </w:r>
      <w:r>
        <w:rPr/>
        <w:t>lib</w:t>
      </w:r>
      <w:r>
        <w:rPr/>
        <w:t>の第び、</w:t>
      </w:r>
      <w:r>
        <w:rPr/>
        <w:t>execute</w:t>
      </w:r>
      <w:r>
        <w:rPr/>
        <w:t>　</w:t>
      </w:r>
      <w:r>
        <w:rPr/>
        <w:t>program</w:t>
      </w:r>
      <w:r>
        <w:rPr/>
        <w:t>の面に崔めま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</w:t>
      </w:r>
      <w:r>
        <w:rPr/>
        <w:t>Wnn</w:t>
      </w:r>
      <w:r>
        <w:rPr/>
        <w:t>の</w:t>
      </w:r>
      <w:r>
        <w:rPr/>
        <w:t>malloc</w:t>
      </w:r>
      <w:r>
        <w:rPr/>
        <w:t>蝗い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井さいブロックを部搀も妥滇する蝗い数をし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structue</w:t>
      </w:r>
      <w:r>
        <w:rPr/>
        <w:t>を澄瘦するときも</w:t>
      </w:r>
      <w:r>
        <w:rPr/>
        <w:t>structure</w:t>
      </w:r>
      <w:r>
        <w:rPr/>
        <w:t>の柒婶のエリアごとに</w:t>
      </w:r>
      <w:r>
        <w:rPr/>
        <w:t>malloc</w:t>
      </w:r>
      <w:r>
        <w:rPr/>
        <w:t>し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それと、ある</w:t>
      </w:r>
      <w:r>
        <w:rPr/>
        <w:t>function</w:t>
      </w:r>
      <w:r>
        <w:rPr/>
        <w:t>を钙ぶとき、灰</w:t>
      </w:r>
      <w:r>
        <w:rPr/>
        <w:t>function</w:t>
      </w:r>
      <w:r>
        <w:rPr/>
        <w:t>の面で</w:t>
      </w:r>
      <w:r>
        <w:rPr/>
        <w:t>malloc</w:t>
      </w:r>
      <w:r>
        <w:rPr/>
        <w:t>しデ〖タを掐れ、その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ポインタ〖を手すというやり数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これらが裳人に乖わ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塑碰は、科</w:t>
      </w:r>
      <w:r>
        <w:rPr/>
        <w:t>function</w:t>
      </w:r>
      <w:r>
        <w:rPr/>
        <w:t>でメモリ〖を澄瘦しそのポインタ〖を畔し、それにデ〖タを掐れて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手すのがすじでしょうそれでなければメモリ〖の尸们がおきてしま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structure</w:t>
      </w:r>
      <w:r>
        <w:rPr/>
        <w:t>など、办刨に澄瘦するべきでしょ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</w:t>
      </w:r>
      <w:r>
        <w:rPr/>
        <w:t>xemacs</w:t>
      </w:r>
      <w:r>
        <w:rPr/>
        <w:t>の</w:t>
      </w:r>
      <w:r>
        <w:rPr/>
        <w:t>malloc</w:t>
      </w:r>
      <w:r>
        <w:rPr/>
        <w:t>の蝗い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络きいブロックを警ない搀眶澄瘦する蝗い数をし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malloc.c</w:t>
      </w:r>
      <w:r>
        <w:rPr/>
        <w:t>と</w:t>
      </w:r>
      <w:r>
        <w:rPr/>
        <w:t>gmalloc.c</w:t>
      </w:r>
      <w:r>
        <w:rPr/>
        <w:t>が赂哼し</w:t>
      </w:r>
      <w:r>
        <w:rPr/>
        <w:t>powerpc</w:t>
      </w:r>
      <w:r>
        <w:rPr/>
        <w:t>では、</w:t>
      </w:r>
      <w:r>
        <w:rPr/>
        <w:t>malloc.c</w:t>
      </w:r>
      <w:r>
        <w:rPr/>
        <w:t>が</w:t>
      </w:r>
      <w:r>
        <w:rPr/>
        <w:t>default</w:t>
      </w:r>
      <w:r>
        <w:rPr/>
        <w:t>で掐れら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塑丸システム</w:t>
      </w:r>
      <w:r>
        <w:rPr/>
        <w:t>malloc</w:t>
      </w:r>
      <w:r>
        <w:rPr/>
        <w:t>が</w:t>
      </w:r>
      <w:r>
        <w:rPr/>
        <w:t>default</w:t>
      </w:r>
      <w:r>
        <w:rPr/>
        <w:t>なはずです。∈</w:t>
      </w:r>
      <w:r>
        <w:rPr/>
        <w:t>bug?pc</w:t>
      </w:r>
      <w:r>
        <w:rPr/>
        <w:t>で</w:t>
      </w:r>
      <w:r>
        <w:rPr/>
        <w:t>Wnn</w:t>
      </w:r>
      <w:r>
        <w:rPr/>
        <w:t>が瓢く妄统∷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その</w:t>
      </w:r>
      <w:r>
        <w:rPr/>
        <w:t>malloc.c</w:t>
      </w:r>
      <w:r>
        <w:rPr/>
        <w:t>について今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malloc.c</w:t>
      </w:r>
      <w:r>
        <w:rPr/>
        <w:t>にはそれ脱の</w:t>
      </w:r>
      <w:r>
        <w:rPr/>
        <w:t>interface</w:t>
      </w:r>
      <w:r>
        <w:rPr/>
        <w:t>とアプロ〖チが淡揭され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３０搀という扩嘎もあります。∈これに</w:t>
      </w:r>
      <w:r>
        <w:rPr/>
        <w:t>Wnn</w:t>
      </w:r>
      <w:r>
        <w:rPr/>
        <w:t>が苞っかかりました。たぶん々∷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界进紊く蝗えば漂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xemacs</w:t>
      </w:r>
      <w:r>
        <w:rPr/>
        <w:t>娄の</w:t>
      </w:r>
      <w:r>
        <w:rPr/>
        <w:t>malloc</w:t>
      </w:r>
      <w:r>
        <w:rPr/>
        <w:t>件りは润撅に岂豺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粗般っているかも梦れ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</w:t>
      </w:r>
      <w:r>
        <w:rPr/>
        <w:t>xemacs</w:t>
      </w:r>
      <w:r>
        <w:rPr/>
        <w:t>の</w:t>
      </w:r>
      <w:r>
        <w:rPr/>
        <w:t>configure</w:t>
      </w:r>
      <w:r>
        <w:rPr/>
        <w:t>フラグ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--with-g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gmalloc.c</w:t>
      </w:r>
      <w:r>
        <w:rPr/>
        <w:t>と</w:t>
      </w:r>
      <w:r>
        <w:rPr/>
        <w:t>malloc.c</w:t>
      </w:r>
      <w:r>
        <w:rPr/>
        <w:t>を磊り仑えて蝗うフラグ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漂きましたが、海搀は罢蹋が铜り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with-system-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数恕が碍いのか、蝗えませんで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--with-debug-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dmalloc-*.ppc.rpm</w:t>
      </w:r>
      <w:r>
        <w:rPr/>
        <w:t>をインスト〖ルし活してみましたが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うまく叫丸ませんでした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稿染の２つの柒どちらかが叫丸ればこの</w:t>
      </w:r>
      <w:r>
        <w:rPr/>
        <w:t>patch</w:t>
      </w:r>
      <w:r>
        <w:rPr/>
        <w:t>はいらなかったかもしれ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</w:t>
      </w:r>
      <w:r>
        <w:rPr/>
        <w:t>Wnn</w:t>
      </w:r>
      <w:r>
        <w:rPr/>
        <w:t>と</w:t>
      </w:r>
      <w:r>
        <w:rPr/>
        <w:t>xemacs</w:t>
      </w:r>
      <w:r>
        <w:rPr/>
        <w:t>の附据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■</w:t>
      </w:r>
      <w:r>
        <w:rPr/>
        <w:t>Wnn</w:t>
      </w:r>
      <w:r>
        <w:rPr/>
        <w:t>と</w:t>
      </w:r>
      <w:r>
        <w:rPr/>
        <w:t>xemacs</w:t>
      </w:r>
      <w:r>
        <w:rPr/>
        <w:t>蝗脱箕の附据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xemacs</w:t>
      </w:r>
      <w:r>
        <w:rPr/>
        <w:t>を惟ち惧げ∩ふくい∩と掐蜗し</w:t>
      </w:r>
      <w:r>
        <w:rPr/>
        <w:t>space</w:t>
      </w:r>
      <w:r>
        <w:rPr/>
        <w:t>を掐蜗すると</w:t>
      </w:r>
      <w:r>
        <w:rPr/>
        <w:t>xemacs</w:t>
      </w:r>
      <w:r>
        <w:rPr/>
        <w:t>は秽んでしま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■</w:t>
      </w:r>
      <w:r>
        <w:rPr/>
        <w:t>function</w:t>
      </w:r>
      <w:r>
        <w:rPr/>
        <w:t>のル〖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wnn_server_open</w:t>
      </w:r>
      <w:r>
        <w:rPr/>
        <w:t>　　　　　　　　</w:t>
      </w:r>
      <w:r>
        <w:rPr/>
        <w:t>-in</w:t>
      </w:r>
      <w:r>
        <w:rPr/>
        <w:t>　</w:t>
      </w:r>
      <w:r>
        <w:rPr/>
        <w:t>lisp</w:t>
      </w:r>
      <w:r>
        <w:rPr/>
        <w:t>　</w:t>
      </w:r>
      <w:r>
        <w:rPr/>
        <w:t>xemacs-</w:t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wnn_server_open</w:t>
      </w:r>
      <w:r>
        <w:rPr/>
        <w:t>　　　　　　　　</w:t>
      </w:r>
      <w:r>
        <w:rPr/>
        <w:t>-in</w:t>
      </w:r>
      <w:r>
        <w:rPr/>
        <w:t>　</w:t>
      </w:r>
      <w:r>
        <w:rPr/>
        <w:t>mule_wnnfns.c</w:t>
      </w:r>
      <w:r>
        <w:rPr/>
        <w:t>　</w:t>
      </w:r>
      <w:r>
        <w:rPr/>
        <w:t>xema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jl_open_lang</w:t>
      </w:r>
      <w:r>
        <w:rPr/>
        <w:t>　　　　　　　　　　</w:t>
      </w:r>
      <w:r>
        <w:rPr/>
        <w:t>-in</w:t>
      </w:r>
      <w:r>
        <w:rPr/>
        <w:t>　</w:t>
      </w:r>
      <w:r>
        <w:rPr/>
        <w:t>mule_wnnfns.c</w:t>
      </w:r>
      <w:r>
        <w:rPr/>
        <w:t>　</w:t>
      </w:r>
      <w:r>
        <w:rPr/>
        <w:t>xemacs-</w:t>
      </w: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jl_open_lang</w:t>
      </w:r>
      <w:r>
        <w:rPr/>
        <w:t>　　　　　　　　　　</w:t>
      </w:r>
      <w:r>
        <w:rPr/>
        <w:t>-in</w:t>
      </w:r>
      <w:r>
        <w:rPr/>
        <w:t>　</w:t>
      </w:r>
      <w:r>
        <w:rPr/>
        <w:t>jl.c</w:t>
      </w:r>
      <w:r>
        <w:rPr/>
        <w:t>　</w:t>
      </w:r>
      <w:r>
        <w:rPr/>
        <w:t>W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′′</w:t>
      </w:r>
      <w:r>
        <w:rPr/>
        <w:t>malloc</w:t>
      </w:r>
      <w:r>
        <w:rPr/>
        <w:t>を蝗う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jl_connect_lang</w:t>
      </w:r>
      <w:r>
        <w:rPr/>
        <w:t>　　　　　　　　</w:t>
      </w:r>
      <w:r>
        <w:rPr/>
        <w:t>-in</w:t>
      </w:r>
      <w:r>
        <w:rPr/>
        <w:t>　</w:t>
      </w:r>
      <w:r>
        <w:rPr/>
        <w:t>jl.c</w:t>
      </w:r>
      <w:r>
        <w:rPr/>
        <w:t>　</w:t>
      </w:r>
      <w:r>
        <w:rPr/>
        <w:t>W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js_open_lang</w:t>
      </w:r>
      <w:r>
        <w:rPr/>
        <w:t>　　　　　　　　　　</w:t>
      </w:r>
      <w:r>
        <w:rPr/>
        <w:t>-in</w:t>
      </w:r>
      <w:r>
        <w:rPr/>
        <w:t>　</w:t>
      </w:r>
      <w:r>
        <w:rPr/>
        <w:t>js.c</w:t>
      </w:r>
      <w:r>
        <w:rPr/>
        <w:t>　</w:t>
      </w:r>
      <w:r>
        <w:rPr/>
        <w:t>W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′′</w:t>
      </w:r>
      <w:r>
        <w:rPr/>
        <w:t>malloc</w:t>
      </w:r>
      <w:r>
        <w:rPr/>
        <w:t>を蝗う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msg_open</w:t>
      </w:r>
      <w:r>
        <w:rPr/>
        <w:t>　　　　　　　　　　　　</w:t>
      </w:r>
      <w:r>
        <w:rPr/>
        <w:t>-in</w:t>
      </w:r>
      <w:r>
        <w:rPr/>
        <w:t>　</w:t>
      </w:r>
      <w:r>
        <w:rPr/>
        <w:t>msg.c-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malloc</w:t>
      </w:r>
      <w:r>
        <w:rPr/>
        <w:t>を钙びだしてそこで贿ま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笆惧が</w:t>
      </w:r>
      <w:r>
        <w:rPr/>
        <w:t>debbug</w:t>
      </w:r>
      <w:r>
        <w:rPr/>
        <w:t>した界进です。</w:t>
      </w:r>
      <w:r>
        <w:rPr/>
        <w:t>malloc</w:t>
      </w:r>
      <w:r>
        <w:rPr/>
        <w:t>は</w:t>
      </w:r>
      <w:r>
        <w:rPr/>
        <w:t>xemacs</w:t>
      </w:r>
      <w:r>
        <w:rPr/>
        <w:t>から</w:t>
      </w:r>
      <w:r>
        <w:rPr/>
        <w:t>libwnn</w:t>
      </w:r>
      <w:r>
        <w:rPr/>
        <w:t>の簇眶を钙びだした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妄统から</w:t>
      </w:r>
      <w:r>
        <w:rPr/>
        <w:t>xemacs</w:t>
      </w:r>
      <w:r>
        <w:rPr/>
        <w:t>の柒婶の</w:t>
      </w:r>
      <w:r>
        <w:rPr/>
        <w:t>malloc</w:t>
      </w:r>
      <w:r>
        <w:rPr/>
        <w:t>が蝗われます。∈碰脸です∷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</w:t>
      </w:r>
      <w:r>
        <w:rPr/>
        <w:t>Wnn</w:t>
      </w:r>
      <w:r>
        <w:rPr/>
        <w:t>娄でライブラリ〖で丁惦したのに、こういう祸の鳞年を撕れた炊じ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颊辑、炊鳞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♂♂♂♂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Wnn</w:t>
      </w:r>
      <w:r>
        <w:rPr/>
        <w:t>を蝗って斧て、こんな蝗脱炊の紊い湿を侯って暮き炊颊し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络恃なプロジェクトだったと蛔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しかし、コ〖ディイングはお疗琐です。剔挛なく蛔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/util/</w:t>
      </w:r>
      <w:r>
        <w:rPr/>
        <w:t>にある</w:t>
      </w:r>
      <w:r>
        <w:rPr/>
        <w:t>execute</w:t>
      </w:r>
      <w:r>
        <w:rPr/>
        <w:t>　</w:t>
      </w:r>
      <w:r>
        <w:rPr/>
        <w:t>program</w:t>
      </w:r>
      <w:r>
        <w:rPr/>
        <w:t>霹は</w:t>
      </w:r>
      <w:r>
        <w:rPr/>
        <w:t>malloc</w:t>
      </w:r>
      <w:r>
        <w:rPr/>
        <w:t>しても</w:t>
      </w:r>
      <w:r>
        <w:rPr/>
        <w:t>free</w:t>
      </w:r>
      <w:r>
        <w:rPr/>
        <w:t>をしてないくらい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厂んなで糠しい</w:t>
      </w:r>
      <w:r>
        <w:rPr/>
        <w:t>Wnn4.5</w:t>
      </w:r>
      <w:r>
        <w:rPr/>
        <w:t>プロジェクトでもしたいとおも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maintener</w:t>
      </w:r>
      <w:r>
        <w:rPr/>
        <w:t>になる数とサ〖バ〖茨董があれば警しでも徊裁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省版钒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　　　　　　</w:t>
      </w:r>
      <w:r>
        <w:rPr/>
        <w:t>k_fukui@highwa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　　　　　　　　　　　　　　　　　　　　</w:t>
      </w:r>
      <w:r>
        <w:rPr/>
        <w:t>10th</w:t>
      </w:r>
      <w:r>
        <w:rPr/>
        <w:t>　</w:t>
      </w:r>
      <w:r>
        <w:rPr/>
        <w:t>July</w:t>
      </w:r>
      <w:r>
        <w:rPr/>
        <w:t>　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